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5</w:t>
            </w:r>
            <w:r>
              <w:rPr>
                <w:sz w:val="40"/>
                <w:szCs w:val="40"/>
                <w:vertAlign w:val="superscript"/>
              </w:rPr>
              <w:t>th</w:t>
            </w:r>
            <w:r>
              <w:rPr>
                <w:sz w:val="40"/>
                <w:szCs w:val="40"/>
              </w:rPr>
              <w:t xml:space="preserve"> Grade Persuasive Writing Topic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i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cial Stud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serv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ycl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os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ffects of Defores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mportance of civic participation in government (why you should vo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y living in a part of the US, Canada, or Mexico is the best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y War is/is not a good op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o is the Greatest American Hero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ivil Righ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omen’s Righ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at is the most important piece of technolog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al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th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you shoul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e responsibility for your healt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at health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erci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age your ang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age str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void too much su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now how to deal with bored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arn first ai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ush your teet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all a smoke detect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lve problems through peaceful mea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y “No” to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ugs, Alcohol, and Tobacc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reotyp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scrimin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53:00Z</dcterms:created>
  <dc:creator>Randolph County Schools</dc:creator>
  <dc:description/>
  <cp:keywords/>
  <dc:language>en-US</dc:language>
  <cp:lastModifiedBy>Randolph County Schools</cp:lastModifiedBy>
  <dcterms:modified xsi:type="dcterms:W3CDTF">2008-01-10T19:22:00Z</dcterms:modified>
  <cp:revision>1</cp:revision>
  <dc:subject/>
  <dc:title>5th Grade Persuasive Writing Topics</dc:title>
</cp:coreProperties>
</file>